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  <w:t>VERBS PLUS BARE INFINITIVE, “TO + INFINITIVE” OR “-ING VERB”</w:t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  <w:t>VERBS + “TO-INFINITIVE”</w:t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1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With ‘too’ (demasiado) and ‘enough’ (suficientemente)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Example: </w:t>
      </w:r>
    </w:p>
    <w:p>
      <w:pPr>
        <w:pStyle w:val="NormalWeb"/>
        <w:spacing w:before="0" w:after="0"/>
        <w:ind w:firstLine="708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You ar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too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young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to understand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He was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too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drunk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to drive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home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She is old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enough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to travel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herself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We haven’t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enough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tim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to do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it properly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Comic Sans MS" w:hAnsi="Comic Sans MS"/>
          <w:bCs/>
          <w:i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2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After adjectives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Example: </w:t>
      </w:r>
    </w:p>
    <w:p>
      <w:pPr>
        <w:pStyle w:val="NormalWeb"/>
        <w:spacing w:before="0" w:after="0"/>
        <w:ind w:firstLine="708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His house is th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easiest to find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This is too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cheap to be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good</w:t>
      </w:r>
    </w:p>
    <w:p>
      <w:pPr>
        <w:pStyle w:val="NormalWeb"/>
        <w:spacing w:before="0" w:after="0"/>
        <w:ind w:firstLine="708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It would be mor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interesting to go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out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2.1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After adjectives like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‘good, kind, helpful, silly, stupid, wrong…’ + of + object + to + infinitivo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>Example: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It was very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kind of you to help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him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It was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silly of me not to study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more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3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After nouns / indefinite pronouns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Example: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Would you like a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paper to read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>?</w:t>
      </w:r>
    </w:p>
    <w:p>
      <w:pPr>
        <w:pStyle w:val="NormalWeb"/>
        <w:spacing w:before="0" w:after="0"/>
        <w:ind w:firstLine="708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I would lik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something to eat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  <w:lang w:val="es-ES"/>
        </w:rPr>
        <w:t xml:space="preserve">4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  <w:lang w:val="es-ES"/>
        </w:rPr>
        <w:t>After the following verbs</w:t>
      </w:r>
      <w:r>
        <w:rPr>
          <w:rFonts w:cs="Times New Roman" w:ascii="Comic Sans MS" w:hAnsi="Comic Sans MS"/>
          <w:bCs/>
          <w:color w:val="000000"/>
          <w:sz w:val="18"/>
          <w:szCs w:val="18"/>
          <w:lang w:val="es-ES"/>
        </w:rPr>
        <w:t>: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  <w:lang w:val="es-ES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  <w:lang w:val="es-ES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color w:val="000000"/>
                <w:sz w:val="18"/>
                <w:szCs w:val="18"/>
              </w:rPr>
              <w:t>Afford, agree, appear, ask, attempt, claim, decide, demand, expect, forget, hope, learn, manage, mean (</w:t>
            </w:r>
            <w:r>
              <w:rPr>
                <w:rFonts w:cs="Times New Roman" w:ascii="Comic Sans MS" w:hAnsi="Comic Sans MS"/>
                <w:i/>
                <w:color w:val="000000"/>
                <w:sz w:val="18"/>
                <w:szCs w:val="18"/>
              </w:rPr>
              <w:t>pretender, tener intención de</w:t>
            </w:r>
            <w:r>
              <w:rPr>
                <w:rFonts w:cs="Times New Roman" w:ascii="Comic Sans MS" w:hAnsi="Comic Sans MS"/>
                <w:color w:val="000000"/>
                <w:sz w:val="18"/>
                <w:szCs w:val="18"/>
              </w:rPr>
              <w:t>), offer, plan, prepare, pretend, proceed, promise, refuse, seem, tend, threaten, used to, want, wish</w:t>
            </w:r>
          </w:p>
        </w:tc>
      </w:tr>
    </w:tbl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Example: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Sh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agreed to pay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$50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We can’t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afford to live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in the centre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H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pretended to be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angry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H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learnt to look after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himself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5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Verb + object + to-infinitive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>Advise, allow, ask, beg, enable, encourage, expect, forbid, force, get (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</w:rPr>
              <w:t>convencer / persuadir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>), help, invite, let, make, oblige, order, permit, persuade, recommend, remind, teach, tell, want, warn</w:t>
            </w:r>
          </w:p>
          <w:p>
            <w:pPr>
              <w:pStyle w:val="NormalWeb"/>
              <w:spacing w:before="0" w:after="0"/>
              <w:jc w:val="both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>Would + like, love, prefer, hate</w:t>
            </w:r>
          </w:p>
        </w:tc>
      </w:tr>
    </w:tbl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Example: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Sh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encouraged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 xml:space="preserve"> m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to try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 xml:space="preserve"> 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>again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They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persuaded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 xml:space="preserve"> us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to go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with them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H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taught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 xml:space="preserve"> m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to obey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all the commands without asking questions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6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Verb + question form + to-infinitive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color w:val="000000"/>
          <w:sz w:val="18"/>
          <w:szCs w:val="18"/>
        </w:rPr>
        <w:t>Advice, ask, decide, explain, forget, know, learn, remember, show, teach, tell, understand, wonder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>Example: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>I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 xml:space="preserve"> told 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my brother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 xml:space="preserve">where to go 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>to play tennis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I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forgot how to cook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Spanish omelette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  <w:t>VERBS + BARE INFINITIVE” (WITHOUT ‘TO’)</w:t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1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With modal verbs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>Example: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It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must be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true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H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can’t say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that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2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With ‘make / let’ + direct object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>Example: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The government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made companies hold down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wage increases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They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let me drive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  <w:u w:val="single"/>
        </w:rPr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3. 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With verbs of perception (feel, hear, see, watch, listen…) + object (referring to a complete action)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>Example: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I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heard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him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lock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the door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4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With ‘would rather / would sooner’ (preferiría)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>Example: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>I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’d rather wait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till tomorrow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5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With ‘had better’ (debería)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spacing w:before="0" w:after="0"/>
        <w:ind w:left="360" w:hanging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>Example:</w:t>
      </w:r>
    </w:p>
    <w:p>
      <w:pPr>
        <w:pStyle w:val="NormalWeb"/>
        <w:spacing w:before="0" w:after="0"/>
        <w:ind w:left="360" w:hanging="0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You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had better start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at once!</w:t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  <w:t>“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  <w:t>-ING” VERBS</w:t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  <w:u w:val="single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WORKING AS A NOUN: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1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As a subject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spacing w:before="0" w:after="0"/>
        <w:ind w:firstLine="708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>Example: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Smoking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is not allowed here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Fishing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is a very nice sport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2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As an object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spacing w:before="0" w:after="0"/>
        <w:ind w:firstLine="708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>Example: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I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find reading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a pleasant hobby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I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find driving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very difficult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3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After preposition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spacing w:before="0" w:after="0"/>
        <w:ind w:firstLine="708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>Example:</w:t>
      </w:r>
    </w:p>
    <w:p>
      <w:pPr>
        <w:pStyle w:val="NormalWeb"/>
        <w:spacing w:before="0" w:after="0"/>
        <w:ind w:firstLine="708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I never drink coffe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before going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to bed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WORKING AS A VERB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1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Prepositions + -ing verb (for, in, at, from…)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spacing w:before="0" w:after="0"/>
        <w:ind w:firstLine="708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>Example: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We had problems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 xml:space="preserve">in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finding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a parking place</w:t>
      </w:r>
    </w:p>
    <w:p>
      <w:pPr>
        <w:pStyle w:val="NormalWeb"/>
        <w:spacing w:before="0" w:after="0"/>
        <w:ind w:firstLine="708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I’m sorry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 xml:space="preserve">for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keeping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you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waiting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2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Verb + to-infinitive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color w:val="000000"/>
                <w:sz w:val="18"/>
                <w:szCs w:val="18"/>
              </w:rPr>
              <w:t>Admit, avoid, consider, deny, detest, dislike, don’t like, enjoy, fancy, finish, forgive, hate, imagine, involve, keep, like, love, mind, miss, practise, report, risk, suggest, understand</w:t>
            </w:r>
          </w:p>
        </w:tc>
      </w:tr>
    </w:tbl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Example: </w:t>
      </w:r>
    </w:p>
    <w:p>
      <w:pPr>
        <w:pStyle w:val="NormalWeb"/>
        <w:spacing w:before="0" w:after="0"/>
        <w:ind w:firstLine="360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Would you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consider selling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the property?</w:t>
      </w:r>
    </w:p>
    <w:p>
      <w:pPr>
        <w:pStyle w:val="NormalWeb"/>
        <w:spacing w:before="0" w:after="0"/>
        <w:ind w:firstLine="360"/>
        <w:jc w:val="both"/>
        <w:rPr/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He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 xml:space="preserve">kept complaining 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>about the exam</w:t>
      </w:r>
    </w:p>
    <w:p>
      <w:pPr>
        <w:pStyle w:val="NormalWeb"/>
        <w:spacing w:before="0" w:after="0"/>
        <w:ind w:left="360" w:hanging="36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3. </w:t>
      </w:r>
      <w:r>
        <w:rPr>
          <w:rFonts w:cs="Times New Roman" w:ascii="Comic Sans MS" w:hAnsi="Comic Sans MS"/>
          <w:bCs/>
          <w:color w:val="000000"/>
          <w:sz w:val="18"/>
          <w:szCs w:val="18"/>
          <w:u w:val="single"/>
        </w:rPr>
        <w:t>With verbs of perception (feel, hear, see, watch, listen…) + object (referring to a INcomplete action)</w:t>
      </w:r>
      <w:r>
        <w:rPr>
          <w:rFonts w:cs="Times New Roman" w:ascii="Comic Sans MS" w:hAnsi="Comic Sans MS"/>
          <w:bCs/>
          <w:color w:val="000000"/>
          <w:sz w:val="18"/>
          <w:szCs w:val="18"/>
        </w:rPr>
        <w:t>: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>Example: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Comic Sans MS" w:hAnsi="Comic Sans MS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I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heard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him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 xml:space="preserve">singing 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>along</w:t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  <w:t>VERBS + “TO-INFINITIVE” OR “–ING VERB” WITHOUT CHANGE OF MEANING</w:t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11"/>
        <w:gridCol w:w="2112"/>
        <w:gridCol w:w="2112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>Begin (*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>Can’t stand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>Continue (*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>Intend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>Can’t bea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>Choos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>Ceas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>Prefer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>Start (*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18"/>
          <w:szCs w:val="18"/>
          <w:u w:val="single"/>
        </w:rPr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/>
          <w:b/>
          <w:bCs/>
          <w:color w:val="000000"/>
          <w:sz w:val="18"/>
          <w:szCs w:val="18"/>
          <w:u w:val="single"/>
          <w:lang w:val="es-ES"/>
        </w:rPr>
      </w:pPr>
      <w:r>
        <w:rPr>
          <w:rFonts w:cs="Times New Roman" w:ascii="Comic Sans MS" w:hAnsi="Comic Sans MS"/>
          <w:b/>
          <w:bCs/>
          <w:color w:val="000000"/>
          <w:sz w:val="18"/>
          <w:szCs w:val="18"/>
          <w:lang w:val="es-ES"/>
        </w:rPr>
        <w:t>(*)</w:t>
      </w:r>
      <w:r>
        <w:rPr>
          <w:rFonts w:cs="Times New Roman" w:ascii="Comic Sans MS" w:hAnsi="Comic Sans MS"/>
          <w:bCs/>
          <w:color w:val="000000"/>
          <w:sz w:val="18"/>
          <w:szCs w:val="18"/>
          <w:lang w:val="es-ES"/>
        </w:rPr>
        <w:t xml:space="preserve">: La forma en infinitivo es más común </w:t>
      </w:r>
    </w:p>
    <w:p>
      <w:pPr>
        <w:pStyle w:val="NormalWeb"/>
        <w:spacing w:before="0" w:after="0"/>
        <w:ind w:firstLine="708"/>
        <w:jc w:val="both"/>
        <w:rPr>
          <w:rFonts w:ascii="Comic Sans MS" w:hAnsi="Comic Sans MS" w:cs="Times New Roman"/>
          <w:bCs/>
          <w:color w:val="000000"/>
          <w:sz w:val="18"/>
          <w:szCs w:val="18"/>
        </w:rPr>
      </w:pPr>
      <w:r>
        <w:rPr>
          <w:rFonts w:cs="Times New Roman" w:ascii="Comic Sans MS" w:hAnsi="Comic Sans MS"/>
          <w:bCs/>
          <w:color w:val="000000"/>
          <w:sz w:val="18"/>
          <w:szCs w:val="18"/>
        </w:rPr>
        <w:t xml:space="preserve">Example: 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I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</w:rPr>
        <w:t>can’t bear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</w:rPr>
        <w:t xml:space="preserve"> waiting - 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  <w:u w:val="single"/>
        </w:rPr>
        <w:t xml:space="preserve">I </w:t>
      </w:r>
      <w:r>
        <w:rPr>
          <w:rFonts w:cs="Times New Roman" w:ascii="Comic Sans MS" w:hAnsi="Comic Sans MS"/>
          <w:b/>
          <w:bCs/>
          <w:i/>
          <w:color w:val="000000"/>
          <w:sz w:val="18"/>
          <w:szCs w:val="18"/>
          <w:u w:val="single"/>
        </w:rPr>
        <w:t>can’t bear</w:t>
      </w:r>
      <w:r>
        <w:rPr>
          <w:rFonts w:cs="Times New Roman" w:ascii="Comic Sans MS" w:hAnsi="Comic Sans MS"/>
          <w:bCs/>
          <w:i/>
          <w:color w:val="000000"/>
          <w:sz w:val="18"/>
          <w:szCs w:val="18"/>
          <w:u w:val="single"/>
        </w:rPr>
        <w:t xml:space="preserve"> to wait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Comic Sans MS" w:hAnsi="Comic Sans MS"/>
          <w:bCs/>
          <w:i/>
          <w:color w:val="00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u w:val="single"/>
        </w:rPr>
        <w:t>VERBS + “TO-INFINITIVE” OR “–ING VERB” WITH DIFFERENT MEANING</w:t>
      </w:r>
    </w:p>
    <w:p>
      <w:pPr>
        <w:pStyle w:val="NormalWeb"/>
        <w:spacing w:before="0" w:after="0"/>
        <w:jc w:val="both"/>
        <w:rPr>
          <w:rFonts w:ascii="Comic Sans MS" w:hAnsi="Comic Sans MS" w:cs="Times New Roman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b/>
          <w:bCs/>
          <w:i/>
          <w:color w:val="000000"/>
          <w:sz w:val="20"/>
          <w:szCs w:val="20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>Reme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  <w:lang w:val="es-ES"/>
              </w:rPr>
              <w:t>+ to-infinitivo: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  <w:lang w:val="es-ES"/>
              </w:rPr>
              <w:t xml:space="preserve"> “Acuérdate de hacer algo”: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  <w:lang w:val="es-ES"/>
              </w:rPr>
              <w:t>Remember to lock the door!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  <w:lang w:val="es-ES"/>
              </w:rPr>
              <w:t>+ verbo con -ing: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  <w:lang w:val="es-ES"/>
              </w:rPr>
              <w:t xml:space="preserve"> “Recuerdo haber hecho algo”: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  <w:lang w:val="es-ES"/>
              </w:rPr>
              <w:t>I remember locking the door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>Regre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>+ to-infinitivo: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 xml:space="preserve"> “Lamentar hacer algo”: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</w:rPr>
              <w:t>Don’t regret to invite these people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>+ verbo con -ing: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 xml:space="preserve"> “Lamentar haber hecho algo”: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</w:rPr>
              <w:t>I regret having invited these people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>Forge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  <w:lang w:val="es-ES"/>
              </w:rPr>
              <w:t>+ to-infinitivo: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  <w:lang w:val="es-ES"/>
              </w:rPr>
              <w:t xml:space="preserve"> “Olvidar de hacer algo”: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  <w:lang w:val="es-ES"/>
              </w:rPr>
              <w:t>Don’t forget to lock the door!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  <w:lang w:val="es-ES"/>
              </w:rPr>
              <w:t>+ verbo con -ing: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  <w:lang w:val="es-ES"/>
              </w:rPr>
              <w:t xml:space="preserve"> “Olvidar haber hecho algo”: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  <w:lang w:val="es-ES"/>
              </w:rPr>
              <w:t>I forgot locking the door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>Sto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  <w:lang w:val="es-ES"/>
              </w:rPr>
              <w:t xml:space="preserve">+ to-infinitivo: 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  <w:lang w:val="es-ES"/>
              </w:rPr>
              <w:t xml:space="preserve">“Parar para hacer algo”: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  <w:lang w:val="es-ES"/>
              </w:rPr>
              <w:t>I stopped to smoke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val="es-ES"/>
              </w:rPr>
            </w:pPr>
            <w:r>
              <w:rPr>
                <w:rFonts w:cs="Times New Roman" w:ascii="Comic Sans MS" w:hAnsi="Comic Sans MS"/>
                <w:b/>
                <w:bCs/>
                <w:i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 xml:space="preserve">+ verbo con -ing: 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 xml:space="preserve">“Dejar de hacer algo”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</w:rPr>
              <w:t>I stopped smoking two years ago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>Go 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 xml:space="preserve">+ to-infinitivo: 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 xml:space="preserve">“Empezar-Pasar a hacer algo”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</w:rPr>
              <w:t>Alter welcoming the students, we went on to explain the University regulations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Comic Sans MS" w:hAnsi="Comic Sans MS"/>
                <w:b/>
                <w:bCs/>
                <w:i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 xml:space="preserve">+ verbo con -ing: 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 xml:space="preserve">“Seguir hacienda algo”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</w:rPr>
              <w:t>We went on working with them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>Tr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 xml:space="preserve">+ to-infinitivo: 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 xml:space="preserve">“Intentar hacer algo”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</w:rPr>
              <w:t>Please try to understand my position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 xml:space="preserve">+ verbo con -ing: 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 xml:space="preserve">“Experimentar haciendo algo”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</w:rPr>
              <w:t>I tried sending flowers, but it didn’t work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>Mea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 xml:space="preserve">+ to-infinitivo: 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 xml:space="preserve">“Tener intención de”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</w:rPr>
              <w:t>This year I mean to pass my exams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Comic Sans MS" w:hAnsi="Comic Sans MS"/>
                <w:b/>
                <w:bCs/>
                <w:i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 xml:space="preserve">+ verbo con -ing: 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 xml:space="preserve">“Implicar”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</w:rPr>
              <w:t>She is going to the concert, even if it means standing in a queue all night</w:t>
            </w: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>Allow, advise, forbid, permi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 xml:space="preserve">+ to-infinitivo: 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 xml:space="preserve">Con objeto en medio: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</w:rPr>
              <w:t xml:space="preserve">I don’t allow </w:t>
            </w:r>
            <w:r>
              <w:rPr>
                <w:rFonts w:cs="Times New Roman" w:ascii="Comic Sans MS" w:hAnsi="Comic Sans MS"/>
                <w:b/>
                <w:bCs/>
                <w:i/>
                <w:color w:val="000000"/>
                <w:sz w:val="18"/>
                <w:szCs w:val="18"/>
              </w:rPr>
              <w:t>my students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</w:rPr>
              <w:t xml:space="preserve"> to smoke in class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Comic Sans MS" w:hAnsi="Comic Sans MS"/>
                <w:b/>
                <w:bCs/>
                <w:i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omic Sans MS" w:hAnsi="Comic Sans MS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Comic Sans MS" w:hAnsi="Comic Sans MS"/>
                <w:b/>
                <w:bCs/>
                <w:color w:val="000000"/>
                <w:sz w:val="18"/>
                <w:szCs w:val="18"/>
              </w:rPr>
              <w:t xml:space="preserve">+ verbo con -ing: </w:t>
            </w:r>
            <w:r>
              <w:rPr>
                <w:rFonts w:cs="Times New Roman" w:ascii="Comic Sans MS" w:hAnsi="Comic Sans MS"/>
                <w:bCs/>
                <w:color w:val="000000"/>
                <w:sz w:val="18"/>
                <w:szCs w:val="18"/>
              </w:rPr>
              <w:t xml:space="preserve">Sin objeto en medio: </w:t>
            </w:r>
            <w:r>
              <w:rPr>
                <w:rFonts w:cs="Times New Roman" w:ascii="Comic Sans MS" w:hAnsi="Comic Sans MS"/>
                <w:bCs/>
                <w:i/>
                <w:color w:val="000000"/>
                <w:sz w:val="18"/>
                <w:szCs w:val="18"/>
              </w:rPr>
              <w:t>I don’t allow smoking in clas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21:00Z</dcterms:created>
  <dc:creator> </dc:creator>
  <dc:description/>
  <cp:keywords/>
  <dc:language>en-US</dc:language>
  <cp:lastModifiedBy> </cp:lastModifiedBy>
  <dcterms:modified xsi:type="dcterms:W3CDTF">2011-12-31T16:22:00Z</dcterms:modified>
  <cp:revision>1</cp:revision>
  <dc:subject/>
  <dc:title/>
</cp:coreProperties>
</file>